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6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организации деятельности по опеке, попечительству и патронаж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ят Законодательным Собранием Ульяновской области 25 августа 2016 год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Внести в статью 6  Закона Ульяновской области от 5 ноября 2008 года           № 178-ЗО «Об организации деятельности по опеке, попечительству                           и патронажу в Ульяновской области» («Ульяновская правда» от 07.11.2008               № 91; от 30.04.2009 № 33; от 04.06.2010 № 42; от 06.04.2011 № 36;                          от 04.05.2012 № 45; от 18.06.2013 № 64; от 31.12.2013 № 174; от 14.03.2016             № 31) изменение, заменив в её тексте слово «Контроль» словами «Наряду                           с уполномоченными законодательством Российской Федерации органами                   и должностными лицами контроль»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60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енно исполняющий обязан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Губернатора Ульяновской области</w:t>
            </w:r>
            <w:r>
              <w:rPr/>
              <w:t xml:space="preserve">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1 августа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19-ЗО</w:t>
      </w:r>
    </w:p>
    <w:p>
      <w:pPr>
        <w:pStyle w:val="Normal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59:00Z</dcterms:created>
  <dc:creator>user</dc:creator>
  <dc:description/>
  <cp:keywords/>
  <dc:language>en-US</dc:language>
  <cp:lastModifiedBy>Пользователь</cp:lastModifiedBy>
  <cp:lastPrinted>2016-08-25T15:12:00Z</cp:lastPrinted>
  <dcterms:modified xsi:type="dcterms:W3CDTF">2016-09-09T11:57:00Z</dcterms:modified>
  <cp:revision>7</cp:revision>
  <dc:subject/>
  <dc:title>Правовое управление</dc:title>
</cp:coreProperties>
</file>